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radley Hand ITC" w:hAnsi="Bradley Hand ITC"/>
          <w:b/>
          <w:sz w:val="60"/>
          <w:szCs w:val="60"/>
        </w:rPr>
        <w:t>UNA BELLA STORIA D’AMORE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SEPE VIVENTE 201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  <w:gridCol w:w="709"/>
              <w:gridCol w:w="4252"/>
            </w:tblGrid>
            <w:tr>
              <w:trPr/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</w:rPr>
                    <w:t>È Natale, è Natale, è Nat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Natale è nell’aria, vigilia di fest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Venite a vedere che gioia è mai quest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Intorno respiri la pace e l’amo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Restiamo in famiglia, è Nat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</w:rPr>
                    <w:t>È Natale, è Natale, è Nat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Corriamo fa freddo in mezzo alla nev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Ma quando gioisci, il freddo è più lieve;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compriamo dei dolci, riempiamo le strad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è aria di festa è Natal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</w:rPr>
                    <w:t>È Natale, è Natale, è Nat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Ma cosa avete mai da festeggiare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io proprio non capisco questo Natale;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mettete via quei soldi, bisogna risparmia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che cosa avete mai da sperperar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</w:rPr>
                    <w:t>È Natale, è Natale, è Nat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Dai vieni con noi, rallegra il tuo cuo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 xml:space="preserve">Che importa dei soldi, importa l’amo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Su lasciati andare, è festa per tutt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  <w:t>Non puoi protestare, è Natal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7405" w:hanging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36"/>
        <w:gridCol w:w="436"/>
        <w:gridCol w:w="236"/>
        <w:gridCol w:w="7012"/>
        <w:gridCol w:w="672"/>
      </w:tblGrid>
      <w:tr>
        <w:trPr/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i voi!!! Dico a voi!!! Avete sentito le parole della canzone che tutti noi abbiamo appena cantato con tanta partecipazione?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è, se non l’avete capito, o siete stati distratti dal bellissimo ballo, come sicuramente è stato…, ve lo diciamo noi!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ite: nel canto si dice Natale è nell’aria venite a vedere che gioia!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 e dice anche che si respira aria di pace e di amore.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o ci invita a correre in famiglia ad andare per le strade e gridare a tutti che oggi è un giorno speciale.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io ho sentito anche che Natale non è fare acquisti sfrenati e sperperare un mucchio di soldi…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crisi che c’è poi, è salutare risparmiare un po’.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cherzare! Il messaggio che la canzone ci vuole trasmettere è che il natale è qualcosa di molto importante! Non può essere solo shopping e spese folli.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, perché il Natale è Gesù che nasce, è la festa del cuore, è la festa dell’amore ed è la festa della pace!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 adesso basta! Avete riflettuto abbastanza?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 spero di sì. Ma a proposito, voi che cosa farete per questo Natale?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° 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o, con i miei genitori , ci stiamo organizzando per allestire un bel presepe.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° 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 invece, per questo giorno speciale, abbiamo anche invitato due anziani che vivono soli.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° 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 vado dai nonni, perché abbiamo deciso di trascorrerlo insieme a loro come ai vecchi tempi.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° 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o nonno l’altra sera mi ha raccontato come trascorrevano il Nat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a semplicità e nell’attesa del dono più grande.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° bambi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che ti riferisci a Gesù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° 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o che si riferisce a Lui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roprio a Lui!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° bambi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ntite allora, perché non riviviamo tutti insieme, questa bella storia d’amore. 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, dai, cominciamo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ANNUNCIAZIONE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99"/>
        <w:gridCol w:w="137"/>
        <w:gridCol w:w="99"/>
        <w:gridCol w:w="7585"/>
        <w:gridCol w:w="99"/>
      </w:tblGrid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RCANGELO:</w:t>
            </w:r>
            <w:r>
              <w:rPr/>
              <w:t xml:space="preserve">          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</w:rPr>
              <w:t>di spalle la Chiama:</w:t>
            </w:r>
            <w:r>
              <w:rPr/>
              <w:t xml:space="preserve">    Maria!!! Maria!!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un po’ spaventata)</w:t>
            </w:r>
            <w:r>
              <w:rPr>
                <w:rFonts w:cs="Arial" w:ascii="Arial" w:hAnsi="Arial"/>
              </w:rPr>
              <w:t xml:space="preserve">  Chi sei?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ANGELO GABRIELE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ve, Maria, tu hai trovato grazia presso Dio, non avere paura: sono un angelo del Signore e sono venuto da te a chiedere se sei disposta a diventare la mamma di un bambino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mai un angelo del Signore è qui nella mia casa a parlare con me?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ANGEL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e Giuseppe siete stati scelti da Dio, perché siete buoni. Dio vi vuole affidare suo Figlio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Emozionata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a arriva Giuseppe gli racconterò tutto questo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ANGEL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ricordati, il bambino che nascerà da te sarà un bimbo speciale… Sarà grande e verrà chiamato Figlio dell’Altissim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gnerà a tutti a volersi bene, porterà la pace e l’amore sulla terra. Dio vuole che venga chiamato Gesù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 fatto come tu dici. Io sono la serva del Signore, avvenga per me secondo la tua parola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    </w:t>
            </w:r>
            <w:r>
              <w:rPr>
                <w:rFonts w:cs="Arial" w:ascii="Arial" w:hAnsi="Arial"/>
                <w:i/>
              </w:rPr>
              <w:t xml:space="preserve">-   CANTO del MAGNIFICAT  </w:t>
            </w:r>
          </w:p>
          <w:p>
            <w:pPr>
              <w:pStyle w:val="NormaleWeb"/>
              <w:shd w:fill="FFFFFF" w:val="clear"/>
              <w:spacing w:lineRule="atLeast" w:line="288" w:before="96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L'anima mia magnifica il Signore</w:t>
              <w:br/>
              <w:t>il mio spirito esulta in Dio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</w:rPr>
              <w:t>mio salvatore.</w:t>
            </w:r>
          </w:p>
          <w:p>
            <w:pPr>
              <w:pStyle w:val="NormaleWeb"/>
              <w:shd w:fill="FFFFFF" w:val="clear"/>
              <w:spacing w:lineRule="atLeast" w:line="288" w:before="96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oiché ha guardato l'umiltà della sua serva</w:t>
              <w:br/>
              <w:t>tutte le generazioni ormai mi chiameranno «Beata».</w:t>
            </w:r>
          </w:p>
          <w:p>
            <w:pPr>
              <w:pStyle w:val="NormaleWeb"/>
              <w:shd w:fill="FFFFFF" w:val="clear"/>
              <w:spacing w:lineRule="atLeast" w:line="288" w:before="96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Il Potente ha fatto in me cose grandi</w:t>
              <w:br/>
              <w:t>sì, il suo nome è santo.</w:t>
            </w:r>
          </w:p>
          <w:p>
            <w:pPr>
              <w:pStyle w:val="NormaleWeb"/>
              <w:shd w:fill="FFFFFF" w:val="clear"/>
              <w:spacing w:lineRule="atLeast" w:line="288" w:before="96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Il suo amore di generazione in generazione</w:t>
              <w:br/>
              <w:t>ricopre coloro che lo temono.</w:t>
            </w:r>
          </w:p>
          <w:p>
            <w:pPr>
              <w:pStyle w:val="NormaleWeb"/>
              <w:shd w:fill="FFFFFF" w:val="clear"/>
              <w:spacing w:lineRule="atLeast" w:line="288" w:before="96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Interviene con la forza del suo braccio</w:t>
              <w:br/>
              <w:t>disperde i superbi nei pensieri del loro cuore.</w:t>
            </w:r>
          </w:p>
          <w:p>
            <w:pPr>
              <w:pStyle w:val="NormaleWeb"/>
              <w:shd w:fill="FFFFFF" w:val="clear"/>
              <w:spacing w:lineRule="atLeast" w:line="288" w:before="96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bbatte i potenti dai troni</w:t>
              <w:br/>
              <w:t>innalza gli umili.</w:t>
            </w:r>
          </w:p>
          <w:p>
            <w:pPr>
              <w:pStyle w:val="NormaleWeb"/>
              <w:shd w:fill="FFFFFF" w:val="clear"/>
              <w:spacing w:lineRule="atLeast" w:line="288" w:before="96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icolma di beni gli affamati</w:t>
              <w:br/>
              <w:t>rimanda i ricchi a mani vuote.</w:t>
            </w:r>
          </w:p>
          <w:p>
            <w:pPr>
              <w:pStyle w:val="NormaleWeb"/>
              <w:shd w:fill="FFFFFF" w:val="clear"/>
              <w:spacing w:lineRule="atLeast" w:line="288" w:before="96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ostiene Israele suo servo</w:t>
              <w:br/>
              <w:t>ricordandosi del suo amore.</w:t>
            </w:r>
          </w:p>
          <w:p>
            <w:pPr>
              <w:pStyle w:val="NormaleWeb"/>
              <w:shd w:fill="FFFFFF" w:val="clear"/>
              <w:spacing w:lineRule="atLeast" w:line="288" w:before="96" w:after="120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Come aveva promesso ai nostri padri</w:t>
              <w:br/>
              <w:t>ad Abramo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</w:rPr>
              <w:t>e alla sua discendenza per sempre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eWeb"/>
              <w:shd w:fill="FFFFFF" w:val="clear"/>
              <w:spacing w:lineRule="atLeast" w:line="288" w:before="96" w:after="12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IUSEPPE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° bambin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 proprio un angelo del cielo, che andò da Maria per chiederle di diventare la mamma del bambino atteso da tutti come salvatore del mondo.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ª    bambin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Giuseppe? Deve essere stato difficile per lui accettare tutto questo?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° bambin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fortuna un angelo apparve in sogno a Giuseppe, uomo giusto, bravo falegname di Nazareth e fidanzato di Maria.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ª   bambin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di Giuseppe seppe da Maria tutti i particolari dell’evento e rimase sorpreso. Ma fu felice almeno?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ª    bambin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o che fu felice, per la felicità cominciarono subito i preparativi per il fidanzamento e poi… sposi.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ª  bambi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</w:rPr>
              <w:t>Guardate! Gli sposi si stanno preparando per le loro nozze!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° bambi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</w:rPr>
              <w:t>Come sono eleganti!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ª    bambi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co il corteo che accompagna Maria e Giuseppe nella loro nuova casa!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ª    bambin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bello vedere gli sposi così felici: c’è aria di festa, la strada è illuminata da lampade a olio e gli invitati presto parteciperanno al banchetto!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</w:rPr>
              <w:t xml:space="preserve">BALLO DEL MATRIMONIO         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3"/>
        <w:gridCol w:w="141"/>
        <w:gridCol w:w="119"/>
        <w:gridCol w:w="45"/>
        <w:gridCol w:w="118"/>
        <w:gridCol w:w="148"/>
        <w:gridCol w:w="1243"/>
        <w:gridCol w:w="436"/>
        <w:gridCol w:w="4995"/>
        <w:gridCol w:w="47"/>
        <w:gridCol w:w="79"/>
        <w:gridCol w:w="7"/>
      </w:tblGrid>
      <w:tr>
        <w:trPr/>
        <w:tc>
          <w:tcPr>
            <w:tcW w:w="255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95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NSIMENTO</w:t>
            </w:r>
          </w:p>
        </w:tc>
      </w:tr>
      <w:tr>
        <w:trPr/>
        <w:tc>
          <w:tcPr>
            <w:tcW w:w="950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0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ª</w:t>
            </w:r>
            <w:r>
              <w:rPr>
                <w:rFonts w:cs="Arial" w:ascii="Arial" w:hAnsi="Arial"/>
              </w:rPr>
              <w:t xml:space="preserve">    bambin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1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lenzio ! Ci vuole un po’ di attenzione perché dobbiamo  ascoltare cosa dice il centurione. L’editto proviene da Roma capitale dell’Impero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1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 bambin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1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i detto editto? Ma cos’è un editto?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1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 bambin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1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sta la so io: un editto è un ordinanza, cioè un ordine, emanata da un’autorità, cioè da una persona importante !!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questa persona importante è niente pop o di meno Cesare Augusto. Hai capito adesso?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° bambin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1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parlato il secchione della classe… e allora sentiamolo questo editto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Escono i bambini recita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i/>
              </w:rPr>
              <w:t>Rullo di tambu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i/>
              </w:rPr>
              <w:t>Editto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1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NTURION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</w:rPr>
              <w:t>leggendo da una pergamena)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11" w:type="dxa"/>
            <w:gridSpan w:val="8"/>
            <w:tcBorders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olo della Galilea, popolo di Nazareth, cittadini di Roma, udite e prestate l’orecchio alla voce che vi parla. È la parola e la legge di Roma imperiale che parla. L’ imperatore di Roma e di tutta la terra, ordina il censimento di tutti gli uomini e delle loro famiglie in tutto il territorio dell'impero. Ogni uomo libero, a partire da domani e fino al prossimo solstizio d'inverno, ogni capofamiglia, ogni lavoratore o bracciante, ogni responsabile, ogni artigiano, fabbro e contadino avrà l'obbligo di recarsi con la sua famiglia nella sua città di origine, per registrare il suo nome e la sua casa. L'ordine è di Cesare Augusto, re ed imperatore di Roma e di tutta la terra conosciuta ed è valido da oggi ed è irrevocabile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505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  <w:gridCol w:w="6834"/>
            </w:tblGrid>
            <w:tr>
              <w:trPr>
                <w:trHeight w:val="465" w:hRule="atLeast"/>
              </w:trPr>
              <w:tc>
                <w:tcPr>
                  <w:tcW w:w="25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VIANDANTI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NDANT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 vedo stanchi. Da dove Venite?   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GIUSEPP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niamo da Nazareth.  Abbiamo percorso circa 150 chilometr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no preoccupato perché Maria, mia moglie,  è molto stanca. Dovrebbe partorire tra poco e a Betlemme non abbiamo trovato un posto per dormire. Ci hanno indicato  una grotta. Non è un granchè, ma è meglio di ni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NDANT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mai siete qui a Betlemme?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GIUSEPP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mo qui come tutti voi: per il Censimento. Nostro figlio Gesù deve nascere qui a Betlemme , come dicono le profezie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NDANTE 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 detto Gesù? Quindi già sapete come chiamarlo?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GIUSEPP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ome non lo abbiamo scelto noi, ma un angelo ce lo ha indicato. La nascita di Gesù è unicamente opera di Dio. E’ opera dello Spirito Santo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NDANTE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che significa il nome Gesù?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NDANTE 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non lo sai? Significa “Dio Salva”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GIUSEPP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’ una storia straordinaria vero? Mi piacerebbe tanto stare qui con voi e parlarvi ancora della nostra meravigliosa storia d’amore, e del nostro “sì” incondizionato a Dio, ma dobbiamo andare a registrarci e poi a riposarci perchè il tempo del parto è vicino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4" w:hRule="atLeast"/>
        </w:trPr>
        <w:tc>
          <w:tcPr>
            <w:tcW w:w="937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nito il recitato, sulle note della stessa musica,  G e M. si dirigono alla capanna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l frattempo rientrano i bambini che rivolti al pubblico recitano</w:t>
            </w:r>
          </w:p>
        </w:tc>
        <w:tc>
          <w:tcPr>
            <w:tcW w:w="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TIVITA’</w:t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ª</w:t>
            </w:r>
            <w:r>
              <w:rPr>
                <w:rFonts w:cs="Arial" w:ascii="Arial" w:hAnsi="Arial"/>
              </w:rPr>
              <w:t xml:space="preserve">   bambino</w:t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t>Tutto questo è successo veramente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     bambino</w:t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seppe e Maria  infatti hanno  dovuto vagare inutilmente alla ricerca di un luogo dove fermarsi.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°  bambino</w:t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 possibile che non ci fosse un posticino per far nascere Gesù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sembra impossibile.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ª</w:t>
            </w:r>
            <w:r>
              <w:rPr>
                <w:rFonts w:cs="Arial" w:ascii="Arial" w:hAnsi="Arial"/>
              </w:rPr>
              <w:t xml:space="preserve">    bambino</w:t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hi, guardate laggiù in quella capanna, non riesco a vedere bene…dove c’è il bue e l’asinello… cosa sta accadendo?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ª</w:t>
            </w:r>
            <w:r>
              <w:rPr>
                <w:rFonts w:cs="Arial" w:ascii="Arial" w:hAnsi="Arial"/>
              </w:rPr>
              <w:t xml:space="preserve">    bambi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a luce, saranno milioni di stelle che brillano in cielo…</w:t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gelo si avvicina ai pastori e dice: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O</w:t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ate non temete… siate felici!!! Io vi porto una bella notizia: Stanotte è nato il Salvatore.  Presto andate  in quelle grotta laggi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verete il Bambino …Andate ad adorarlo.</w:t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ª</w:t>
            </w:r>
            <w:r>
              <w:rPr>
                <w:rFonts w:cs="Arial" w:ascii="Arial" w:hAnsi="Arial"/>
              </w:rPr>
              <w:t xml:space="preserve"> bambi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te che potremmo andare anche noi? Ho un po’ di timore… Possiamo avvicinarci senza portare nulla in dono al nuovo nato?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ino</w:t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noi non andremo a trovare un bimbo qualunque.. Gli porteremo ciò che abbiamo di più prezioso… la meraviglia e lo stupore nei nostri occhi e l’amore che proviamo per Lui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LLO 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ADORAZIONE</w:t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° 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ora che succede? Sono curioso di sapere come va a finire!!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° bambi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ti preoccupare, Lo so io come va a finire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° bambi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colo là. Abbiamo un’ altra secchio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bambi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</w:rPr>
              <w:t>Non prenderla in giro. Facciamola parlare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° bambi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</w:rPr>
              <w:t>Ascoltate: Ora tre re andranno verso quella stella laggiù: la stella cometa.</w:t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CCENDERE LA STELLA COM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°bambin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nza!!! Guardate com’ è luminosa!!!!!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1° 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LAAA.    Così adesso possono giungere alla grotta di Gesù senza troppa fatica.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498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agi al suono della musica  entrano accompagnati  dai loro servitori  si posizionano davanti al pubblico e si presentano:</w:t>
            </w:r>
          </w:p>
        </w:tc>
      </w:tr>
      <w:tr>
        <w:trPr/>
        <w:tc>
          <w:tcPr>
            <w:tcW w:w="950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GASPARE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o sono Gaspare e sono curioso di assistere al fatto più meraviglioso. A questo sovrano che non ha nulla, lascio dell’oro vicino alla culla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BALDASSARRE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o sono Baldassarre e voglio sapere quanto risplende il suo grande amore. Per questo bimbo dal cuore immenso lascio il profumo sacro d’incenso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CHIORR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ind w:right="-1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o Sono Melchiorre, il moro fra i tre, e voglio adorare il piccolo re. Porto la mirra, dono regale, perché Gesù sconfigga il male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</w:rPr>
              <w:t>Re Magi insieme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diamo alla capanna ad adorarlo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505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Si dirigono alla capanna    Suono delle zampogne + musica di sottofondo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50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° 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erto che i Magi hanno portato dei doni di grande valore, noi siamo qui a mani vuote…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° 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eh, i doni dei Magi erano molto preziosi…ma Gesù ha apprezzato moltissimo anche i doni più umili, come quello dei pastori, che erano le persone più povere andate a rendergli omaggio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° 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’ vero, ha gradito tantissimo i loro regali perché sono stati offerti con il cuore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° 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che quest’anno Gesù riceverà dei doni? Noi siamo sempre così preoccupati dei doni che riceveremo da dimenticare che il vero festeggiato è Lui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° 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uardate, tutti noi  portiamo i nostri semplici doni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05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Consegna cesti 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 sappiamo che il dono più grande è Gesù che nasce per amore. 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’ vero, Gesù nasce in ogni casa perché ogni casa è come una grotta di Betlemme se c’è l’amore per le cose vere e le gioie semplici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c’è la capacità di perdonare e ricominciare e se c’è il desiderio di far nascere Gesù nel proprio cuore per donarlo agli altri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 ragione! Allora, lasciamo da parte ogni idea di consumismo e sperpero e gioiamo per il Natale che sta per arrivare e accogliamo il Bambino Gesù come Salvatore del mondo e facciamo festa con lui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° 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esta si che è una notte beata, una notte d’amore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ì!   E’ La notte in cui  il mondo  capisce cosa vuol dire amare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° bambino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 la sua nascita Gesù  ci dimostra il suo immenso amore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bambi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 questo grande  amore vogliamo regalarlo a tutti voi qui presenti con l’augurio che possiate donarlo a tutte le persone vicine.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TTI insieme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ìì  perché il Natale è sempre……Guardate lì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05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Si tira uno striscione con scritto: Una bella storia d’amore</w:t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05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Ballo finale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sectPr>
      <w:type w:val="continuous"/>
      <w:pgSz w:w="11906" w:h="16838"/>
      <w:pgMar w:left="1418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</w:rPr>
        <w:t>www.maestrogoffredo.com</w:t>
      </w:r>
    </w:hyperlink>
    <w:r>
      <w:rPr/>
      <w:t xml:space="preserve">                                                                 Presepe vivente 2012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estrogoffred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1:17:00Z</dcterms:created>
  <dc:creator>hp</dc:creator>
  <dc:description/>
  <cp:keywords/>
  <dc:language>en-US</dc:language>
  <cp:lastModifiedBy>Associazione Qumran</cp:lastModifiedBy>
  <cp:lastPrinted>2012-12-09T23:33:00Z</cp:lastPrinted>
  <dcterms:modified xsi:type="dcterms:W3CDTF">2014-12-10T09:54:00Z</dcterms:modified>
  <cp:revision>5</cp:revision>
  <dc:subject/>
  <dc:title>1</dc:title>
</cp:coreProperties>
</file>